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4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94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90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748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47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275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5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91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9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202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6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06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