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70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36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81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226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863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581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80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85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720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340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89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24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010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07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68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174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