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50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42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14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98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68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524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71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8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06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11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3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44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00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25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394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