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02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118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12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036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461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066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194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30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98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258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32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68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803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