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589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213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36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589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072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03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913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97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73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111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119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04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944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29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736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598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