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56177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98867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10534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09661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46637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77509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50517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16949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47619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96144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85144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00634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41416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48057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55410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