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682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519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343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552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89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823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063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462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63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841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212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040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848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