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04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275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33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47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817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846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06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1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574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7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94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66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69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802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97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92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