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30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86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732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382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99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72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19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62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58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27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94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11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013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850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19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