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776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935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824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50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746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137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20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611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344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26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69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34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491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