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7034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048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1391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8756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696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3111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8356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0628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5671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744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286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084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6462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597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617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0136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873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