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88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379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501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203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591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622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414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651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502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770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105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66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880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46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674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