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0198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1999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8124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5242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88470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45850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59560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110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27819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6059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9585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439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47997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