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7989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3321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38871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34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8746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8721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1977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6660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2713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8963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411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221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6306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52249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2177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68764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9496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