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619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5627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0636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869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3484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8725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1044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0150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2433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703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3258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7116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6696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9468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9849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