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41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99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183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8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013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337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427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88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91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2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90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8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99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