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900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27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018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147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477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294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482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043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600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867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76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044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650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925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375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421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968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