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171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519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942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566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149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786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347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729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27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303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680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39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297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466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715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