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2370183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7856962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1321859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6543704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0146505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2430594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1274599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5670183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6828336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0320891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6305615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6871496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8228357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