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001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370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012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322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930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942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079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69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536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146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767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496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535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0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920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675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756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