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50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84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46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22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339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785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2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89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60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72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258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370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27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59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24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