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73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72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43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2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73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68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51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168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973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22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3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91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21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