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044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41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66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30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42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81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78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803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79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79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902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83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08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080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405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073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