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8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27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194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04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1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04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88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54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83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80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87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42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4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26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02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