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007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797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576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75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540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052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070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906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076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563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485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733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760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