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74427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69233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73552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90318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6422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69061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08689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05546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2990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504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5606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93650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1621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23082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78304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011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99776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