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656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1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97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21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91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463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05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85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19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7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62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693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11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23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1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