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72792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86516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41472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29182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08372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99365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47465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23802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33225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11042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68285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85227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18910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