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477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2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323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980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161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339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466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933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04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081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66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6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075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47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638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327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079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