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56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58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396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25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032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338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314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05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74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01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73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55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15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038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66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