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802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998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095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579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298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772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074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46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653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893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711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44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098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