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082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232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847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20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981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15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223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490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23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803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99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374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83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2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0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710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316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