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450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995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445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02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668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13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287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566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063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474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090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724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26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272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0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