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15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84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09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8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40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28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018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211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48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934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86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667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1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