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004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952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589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67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828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41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09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971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124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658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977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5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158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405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66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401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312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