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701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53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51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19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838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813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976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045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942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720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657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14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173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03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87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