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254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846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245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317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82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615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37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753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6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579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3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532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01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