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190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836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917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2615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822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295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711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8506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9902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289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516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692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962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370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945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310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727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