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5914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7892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7362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0059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82928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2206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4834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3355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5441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1211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5529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6145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8914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21127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30849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