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89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43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882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12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66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197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061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18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48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734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5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37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673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