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971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24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062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657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000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901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223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046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478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168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774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859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516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15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419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962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034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