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80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089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04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5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69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00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01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2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27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55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25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22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52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1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