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903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4516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8542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8217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1204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5846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60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7542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9045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8832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168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707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5149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