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99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32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23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62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098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98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40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18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75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977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062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680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94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097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070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450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47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