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506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996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731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644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36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201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737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983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088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798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221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672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008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320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362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