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78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146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80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90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79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034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53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44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59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71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29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1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05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