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069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317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320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185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570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8585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033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756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829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187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431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202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857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8752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673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459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717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