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924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044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792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423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792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87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506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306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087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315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341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76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52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5639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229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