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967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59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02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504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702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206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121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067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376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383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456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628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2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