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5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775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49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83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9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829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25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3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31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08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849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57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4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02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54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54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38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